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беды, д. 11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2, общая площадь 46,6 кв.м, кадастровый номер 29:22:011309:899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Маймаксанский территориальный округ, ул. Победы, д. 11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710 000,00 руб., в том числе НДС –           118 3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355 000,00 руб., в том числе НДС – 59 1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3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2:00Z</dcterms:modified>
  <cp:revision>5</cp:revision>
  <dc:subject/>
  <dc:title>ГЛАВА МУНИЦИПАЛЬНОГО ОБРАЗОВАНИЯ</dc:title>
</cp:coreProperties>
</file>